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, in coerenza con il documento di valutazione dei risch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Predisposizione di programmi operativi per la formazione del personale delle imprese beneficiarie sulle tematiche della salute e sicurezz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 in materia di salute e sicurezz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realizzazione de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>Si allega (</w:t>
      </w:r>
      <w:r>
        <w:rPr>
          <w:i/>
          <w:smallCaps/>
        </w:rPr>
        <w:t>in formato elettronico</w:t>
      </w:r>
      <w:r>
        <w:rPr>
          <w:smallCaps/>
        </w:rPr>
        <w:t xml:space="preserve">) l’elenco riepilogativo - di periodo e complessivo,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 e sed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180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– Linee Guida Avviso n. 1/2011</w:t>
    </w:r>
    <w:r>
      <w:rPr>
        <w:position w:val="48"/>
        <w:sz w:val="18"/>
        <w:szCs w:val="18"/>
      </w:rPr>
      <w:t xml:space="preserve"> - </w:t>
    </w:r>
    <w:r>
      <w:rPr>
        <w:i w:val="false"/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10-12-23T14:08:00Z</dcterms:modified>
  <cp:revision>7</cp:revision>
  <dc:subject/>
  <dc:title/>
</cp:coreProperties>
</file>